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муниципальной программе «Формирование комфортной городской среды на территории Балахнинского муниципального округа Нижегородской области на 2021-2025 годы», утвержденной постановлением администрации Балахнинского муниципального района Нижегородской области 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 13.11.2020 № 1612</w:t>
      </w:r>
      <w:r>
        <w:rPr>
          <w:rFonts w:cs="Times New Roman" w:ascii="Times New Roman" w:hAnsi="Times New Roman"/>
          <w:b/>
          <w:sz w:val="28"/>
          <w:szCs w:val="28"/>
        </w:rPr>
        <w:t>» (далее – Муниципальная програм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м проектом в Муниципальную программу вносятся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ем финансирования на 2024 год и плановый период 2025 и 2026 годы приводится в соответствие с проектом бюджета Балахнинского муниципального округа на 2024 год и плановый период 2025 и 2026 годы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увеличен на 25 325,1 тыс. руб., в том числе по годам реализа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ъем финансирования на 2024 год уменьшен на 536,3 тыс. руб., в т.ч. за счет средств федерального бюджета – 1 171,5 тыс. руб., за счет средств областного бюджета + 469,3 тыс. руб., за счет средств местного бюджета + 165,9 тыс. руб.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85"/>
        <w:gridCol w:w="1218"/>
        <w:gridCol w:w="1899"/>
        <w:gridCol w:w="1332"/>
        <w:gridCol w:w="176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назначения согласно утвержденной программе, тыс. руб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измен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>
          <w:trHeight w:val="62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Содержание объектов благоустройства и общественных территорий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593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523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17,0</w:t>
            </w:r>
          </w:p>
        </w:tc>
      </w:tr>
      <w:tr>
        <w:trPr>
          <w:trHeight w:val="2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18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4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23,4</w:t>
            </w:r>
          </w:p>
        </w:tc>
      </w:tr>
      <w:tr>
        <w:trPr>
          <w:trHeight w:val="27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74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18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93,6</w:t>
            </w:r>
          </w:p>
        </w:tc>
      </w:tr>
      <w:tr>
        <w:trPr>
          <w:trHeight w:val="27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«Проведение ремонта дворовых территорий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84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24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08,9</w:t>
            </w:r>
          </w:p>
        </w:tc>
      </w:tr>
      <w:tr>
        <w:trPr>
          <w:trHeight w:val="27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7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4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61,8</w:t>
            </w:r>
          </w:p>
        </w:tc>
      </w:tr>
      <w:tr>
        <w:trPr>
          <w:trHeight w:val="27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47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99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47,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 «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Нижегородской области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 «Инвентаризация уровня благоустройства индивидуальных жилых домов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 «Реализация лучших проектов создания комфортной городской среды в малом городе Балахн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 «Федеральный проект «Формирование комфортной городской среды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869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 183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685,4</w:t>
            </w:r>
          </w:p>
        </w:tc>
      </w:tr>
      <w:tr>
        <w:trPr>
          <w:trHeight w:val="27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12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6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48,5</w:t>
            </w:r>
          </w:p>
        </w:tc>
      </w:tr>
      <w:tr>
        <w:trPr>
          <w:trHeight w:val="27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8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,5</w:t>
            </w:r>
          </w:p>
        </w:tc>
      </w:tr>
      <w:tr>
        <w:trPr>
          <w:trHeight w:val="27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190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 171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019,4</w:t>
            </w:r>
          </w:p>
        </w:tc>
      </w:tr>
      <w:tr>
        <w:trPr>
          <w:trHeight w:val="262" w:hRule="atLeast"/>
        </w:trPr>
        <w:tc>
          <w:tcPr>
            <w:tcW w:w="3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 147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536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 611,3</w:t>
            </w:r>
          </w:p>
        </w:tc>
      </w:tr>
      <w:tr>
        <w:trPr>
          <w:trHeight w:val="265" w:hRule="atLeast"/>
        </w:trPr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567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6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733,7</w:t>
            </w:r>
          </w:p>
        </w:tc>
      </w:tr>
      <w:tr>
        <w:trPr>
          <w:trHeight w:val="256" w:hRule="atLeast"/>
        </w:trPr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 388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69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 858,2</w:t>
            </w:r>
          </w:p>
        </w:tc>
      </w:tr>
      <w:tr>
        <w:trPr>
          <w:trHeight w:val="259" w:hRule="atLeast"/>
        </w:trPr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190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 171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019,4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ъем финансирования на 2025 год уменьшен на 4 064,5 тыс. руб., в т.ч. за счет средств федерального бюджета – 0,0 тыс. руб., за счет средств областного бюджета + 518,1 тыс. руб., за счет средств местного бюджета – 4 582,6 тыс. руб.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85"/>
        <w:gridCol w:w="1218"/>
        <w:gridCol w:w="1899"/>
        <w:gridCol w:w="1332"/>
        <w:gridCol w:w="176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назначения согласно утвержденной программе, тыс. руб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измен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>
          <w:trHeight w:val="62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Содержание объектов благоустройства и общественных территорий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593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523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17,0</w:t>
            </w:r>
          </w:p>
        </w:tc>
      </w:tr>
      <w:tr>
        <w:trPr>
          <w:trHeight w:val="2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18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4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23,4</w:t>
            </w:r>
          </w:p>
        </w:tc>
      </w:tr>
      <w:tr>
        <w:trPr>
          <w:trHeight w:val="27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74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18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93,6</w:t>
            </w:r>
          </w:p>
        </w:tc>
      </w:tr>
      <w:tr>
        <w:trPr>
          <w:trHeight w:val="27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«Проведение ремонта дворовых территорий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84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24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08,9</w:t>
            </w:r>
          </w:p>
        </w:tc>
      </w:tr>
      <w:tr>
        <w:trPr>
          <w:trHeight w:val="27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7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4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61,8</w:t>
            </w:r>
          </w:p>
        </w:tc>
      </w:tr>
      <w:tr>
        <w:trPr>
          <w:trHeight w:val="27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47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99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47,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 «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Нижегородской области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 «Инвентаризация уровня благоустройства индивидуальных жилых домов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 «Реализация лучших проектов создания комфортной городской среды в малом городе Балахн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 «Федеральный проект «Формирование комфортной городской среды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12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 712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3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 990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4 064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 925,9</w:t>
            </w:r>
          </w:p>
        </w:tc>
      </w:tr>
      <w:tr>
        <w:trPr>
          <w:trHeight w:val="265" w:hRule="atLeast"/>
        </w:trPr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567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4 582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85,2</w:t>
            </w:r>
          </w:p>
        </w:tc>
      </w:tr>
      <w:tr>
        <w:trPr>
          <w:trHeight w:val="256" w:hRule="atLeast"/>
        </w:trPr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422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518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940,7</w:t>
            </w:r>
          </w:p>
        </w:tc>
      </w:tr>
      <w:tr>
        <w:trPr>
          <w:trHeight w:val="259" w:hRule="atLeast"/>
        </w:trPr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бъем финансирования на 2026 год увеличен на 29 925,9 тыс. руб., в т.ч. за счет средств федерального бюджета – 0,0 тыс. руб., за счет средств областного бюджета + 23 940,7 тыс. руб., за счет средств местного бюджета + 5 985,2 тыс. руб.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85"/>
        <w:gridCol w:w="1218"/>
        <w:gridCol w:w="1899"/>
        <w:gridCol w:w="1332"/>
        <w:gridCol w:w="176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назначения согласно утвержденной программе, тыс. руб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измен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>
          <w:trHeight w:val="62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Содержание объектов благоустройства и общественных территорий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6 117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17,0</w:t>
            </w:r>
          </w:p>
        </w:tc>
      </w:tr>
      <w:tr>
        <w:trPr>
          <w:trHeight w:val="2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 223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23,4</w:t>
            </w:r>
          </w:p>
        </w:tc>
      </w:tr>
      <w:tr>
        <w:trPr>
          <w:trHeight w:val="27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2 893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93,6</w:t>
            </w:r>
          </w:p>
        </w:tc>
      </w:tr>
      <w:tr>
        <w:trPr>
          <w:trHeight w:val="27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«Проведение ремонта дворовых территорий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3 808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08,9</w:t>
            </w:r>
          </w:p>
        </w:tc>
      </w:tr>
      <w:tr>
        <w:trPr>
          <w:trHeight w:val="27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 761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61,8</w:t>
            </w:r>
          </w:p>
        </w:tc>
      </w:tr>
      <w:tr>
        <w:trPr>
          <w:trHeight w:val="27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1 047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47,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 «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Нижегородской области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 «Инвентаризация уровня благоустройства индивидуальных жилых домов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 «Реализация лучших проектов создания комфортной городской среды в малом городе Балахн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 «Федеральный проект «Формирование комфортной городской среды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3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29 92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 925,9</w:t>
            </w:r>
          </w:p>
        </w:tc>
      </w:tr>
      <w:tr>
        <w:trPr>
          <w:trHeight w:val="265" w:hRule="atLeast"/>
        </w:trPr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5 985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85,2</w:t>
            </w:r>
          </w:p>
        </w:tc>
      </w:tr>
      <w:tr>
        <w:trPr>
          <w:trHeight w:val="256" w:hRule="atLeast"/>
        </w:trPr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23 940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940,7</w:t>
            </w:r>
          </w:p>
        </w:tc>
      </w:tr>
      <w:tr>
        <w:trPr>
          <w:trHeight w:val="259" w:hRule="atLeast"/>
        </w:trPr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составляет 357 797,6 тыс. руб., в том числе по годам реализации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28 187,5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58 644,2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3 502,8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7 611,3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29 925,9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29 925,9 тыс. рублей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начения целевых индикаторов муниципальной программы приведены в соответствие с объемами выделенных денежных средств на реализацию основных мероприятий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целях приведения названия Муниципальной программы и Паспорта Муниципальной программы в соответствие с проектом бюджета Балахнинского муниципального округа на 2024 год и плановый период 2025 и 2026 годы, внесены изменения в название Муниципальной программы и </w:t>
      </w:r>
      <w:r>
        <w:rPr/>
        <w:t>в строку Паспорта Муниципальной программы «Этапы и сроки реализации муниципальной программы»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я до внесения изменени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я после внесения изменений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комфортной городской среды на территории Балахнинского муниципального округа Нижегородской области на 2021-2025 годы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комфортной городской среды на территории Балахнинского муниципального округа Нижегородской области»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реализуется в один этап в течение 2021 – 2025 год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реализуется в один этап в течение 2021 – 2026 год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управления благоустройств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дорожной деятельности                    </w:t>
        <w:tab/>
        <w:tab/>
        <w:tab/>
        <w:tab/>
        <w:t xml:space="preserve">         </w:t>
        <w:tab/>
        <w:tab/>
        <w:t>Е.Г. Велиас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Ребовская Екатерина Андреевна, тел. 8 (83144) 6-82-99 доб.1810</w:t>
      </w:r>
    </w:p>
    <w:sectPr>
      <w:type w:val="nextPage"/>
      <w:pgSz w:w="11906" w:h="16838"/>
      <w:pgMar w:left="1134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4:49:00Z</dcterms:created>
  <dc:creator>user</dc:creator>
  <dc:description/>
  <cp:keywords/>
  <dc:language>en-US</dc:language>
  <cp:lastModifiedBy>Администратор</cp:lastModifiedBy>
  <cp:lastPrinted>2023-11-10T11:00:00Z</cp:lastPrinted>
  <dcterms:modified xsi:type="dcterms:W3CDTF">2023-11-10T08:08:00Z</dcterms:modified>
  <cp:revision>59</cp:revision>
  <dc:subject/>
  <dc:title/>
</cp:coreProperties>
</file>